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highlight w:val="cyan"/>
        </w:rPr>
        <w:t>CRITERII DE EVALUARE A COPERTEI DE CART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itatea de învăţare:  </w:t>
      </w:r>
      <w:r>
        <w:rPr>
          <w:b/>
          <w:i/>
          <w:sz w:val="28"/>
          <w:szCs w:val="28"/>
        </w:rPr>
        <w:t>Cartea – obiect cultural</w:t>
      </w:r>
    </w:p>
    <w:p>
      <w:pPr>
        <w:pStyle w:val="Normal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0"/>
        <w:rPr>
          <w:b/>
          <w:b/>
        </w:rPr>
      </w:pPr>
      <w:r>
        <w:rPr>
          <w:b/>
          <w:bCs/>
        </w:rPr>
        <w:t xml:space="preserve">Nivel de varsta </w:t>
      </w:r>
      <w:r>
        <w:rPr/>
        <w:t>: 11-12 ani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Tipul evaluării </w:t>
      </w:r>
      <w:r>
        <w:rPr/>
        <w:t xml:space="preserve">: sumativă 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  <w:t>Ce trebuie să cuprindă pliantul?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95"/>
        <w:gridCol w:w="2520"/>
        <w:gridCol w:w="2700"/>
        <w:gridCol w:w="1800"/>
      </w:tblGrid>
      <w:tr>
        <w:trPr>
          <w:tblHeader w:val="true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ţinut: Scop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liantul meu are un scop şi o temă.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Pliantul meu cuprinde toate cerinţele  temei precum şi cerinţe suplimentare.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Pliantul</w:t>
            </w:r>
            <w:r>
              <w:rPr/>
              <w:t xml:space="preserve"> meu are un scop clar.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Pliantul </w:t>
            </w:r>
            <w:r>
              <w:rPr/>
              <w:t xml:space="preserve">meu cuprinde toate cerinţele temei.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liantul meu are un subiect. </w:t>
            </w:r>
          </w:p>
          <w:p>
            <w:pPr>
              <w:pStyle w:val="Normal"/>
              <w:rPr/>
            </w:pPr>
            <w:r>
              <w:rPr/>
              <w:t xml:space="preserve">Majoritatea părţilor </w:t>
            </w:r>
            <w:r>
              <w:rPr>
                <w:lang w:val="pt-BR"/>
              </w:rPr>
              <w:t>pliantului</w:t>
            </w:r>
            <w:r>
              <w:rPr/>
              <w:t xml:space="preserve"> meu se referă la subiect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Subiectul pliantului meu este neclar. </w:t>
            </w:r>
          </w:p>
        </w:tc>
      </w:tr>
      <w:tr>
        <w:trPr>
          <w:trHeight w:val="300" w:hRule="atLeast"/>
        </w:trPr>
        <w:tc>
          <w:tcPr>
            <w:tcW w:w="99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ţinut: Concluzii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m folosit şi cunoştinţele mele pentru a interpreta informaţiile găsite şi am desprins concluzii importante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Am desprins concluzii adecvate din cercetarea mea.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m desprins concluzii din cercetare, cu ajutor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Am desprins câteodată concluzii din cercetarea mea.</w:t>
            </w:r>
          </w:p>
        </w:tc>
      </w:tr>
      <w:tr>
        <w:trPr>
          <w:trHeight w:val="300" w:hRule="atLeast"/>
        </w:trPr>
        <w:tc>
          <w:tcPr>
            <w:tcW w:w="99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ţinut: Sursele de informare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m inclus rezultatele potrivite şi reprezentatie ale căutării din surse credibile care susţin şi explică punctele importan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Am citat corect sursele de informare.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m inclus rezultatele căutării pentru a susţine şi explica principalele punc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m citat corect majoritatea surselor de informare.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m încercat să includ rezultatele căutării pentru a susţine şi explica principalele puncte, dar câteva informaţii sunt incomplete sau greşit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 citat câteva surse de informare, dar incorect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u am introdus suficientă informaţie care să susţină şi să explice punctele princip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u am citat sursele de informare.</w:t>
            </w:r>
          </w:p>
        </w:tc>
      </w:tr>
      <w:tr>
        <w:trPr>
          <w:trHeight w:val="300" w:hRule="atLeast"/>
        </w:trPr>
        <w:tc>
          <w:tcPr>
            <w:tcW w:w="99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acteristici multimedia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m folosit imagini, pentru a-mi susţine aspectele importante ale pliantului şi pentru   prezentarea convingătoar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Am respectat legea dreptului de autor când am utilizat caracteristici multimedia.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Am folosit imagini, pentru a-mi susţine aspectele importante ale pliantului, dar nu sunt suficient de convingătoare.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/>
            </w:pPr>
            <w:r>
              <w:rPr/>
              <w:t>Am respectat, în majoritatea cazurilor legea dreptului de autor când am utilizat caracteristici multimedia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Utilizez desene, video şi sunete şi alte caracteristici multimedia dar deseori ele distrag atenţia de la înţeleger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âteodată respect legea dreptului de autor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Nu am folosit caracteristicile multimedia în prezentarea mea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Nu respect deseori legea dreptului de autor </w:t>
            </w:r>
          </w:p>
        </w:tc>
      </w:tr>
      <w:tr>
        <w:trPr>
          <w:trHeight w:val="300" w:hRule="atLeast"/>
        </w:trPr>
        <w:tc>
          <w:tcPr>
            <w:tcW w:w="99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ivitate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În pliantul meu am inclus şi contribuţii proprii care susţin într-o mare măsură puncte ale temei, prin alternative pe care le-am găsit la soluţii clasice, prin simulări sau aplicaţii original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În pliantul meu am inclus şi contribuţii proprii care susţin într-o anumită măsură unele puncte ale temei.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În pliantul mea am inclus şi contribuţii proprii, dar acestea sunt de mică importanţă în susţinerea punctelor temei. 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u am inclus în pliant contribuţii proprii.</w:t>
            </w:r>
          </w:p>
        </w:tc>
      </w:tr>
      <w:tr>
        <w:trPr>
          <w:trHeight w:val="300" w:hRule="atLeast"/>
        </w:trPr>
        <w:tc>
          <w:tcPr>
            <w:tcW w:w="99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re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liantul introduce tema într-un mod interesant, prezintă informaţii în mod logic şi se încheie cu un subiect care propune audienţei o temă de reflecţie.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liantul meu începe cu o introducere în temă, prezintă informaţii şi se încheie cu o concluzie.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troducerea pliantului meu nu este clară şi nici concluzia iar informaţia pare că este structurată într-un mod fără logică. 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liantului meu îi lipseşte introducerea, concluzia şi o ordine logică. </w:t>
            </w:r>
          </w:p>
        </w:tc>
      </w:tr>
      <w:tr>
        <w:trPr>
          <w:trHeight w:val="300" w:hRule="atLeast"/>
        </w:trPr>
        <w:tc>
          <w:tcPr>
            <w:tcW w:w="99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entarea orală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-am pregătit şi am repetat prezentarea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orbesc clar şi răspicat într-un mod convingător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-am pregătit şi am repetat prezentare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rbesc clar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-am pregătit câtva dar nu am repetat de multe ori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Îmi prezint materialul, dar uit câteodată ce am de făcut sau nu câştig atenţia audienţei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Nu sunt pregătit, nu am repetat nici o dată. </w:t>
            </w:r>
          </w:p>
          <w:p>
            <w:pPr>
              <w:pStyle w:val="Normal"/>
              <w:rPr/>
            </w:pPr>
            <w:r>
              <w:rPr/>
              <w:t>Deseori uit ce să fac şi nu am atenţie din partea audienţei.</w:t>
            </w:r>
          </w:p>
        </w:tc>
      </w:tr>
      <w:tr>
        <w:trPr>
          <w:trHeight w:val="300" w:hRule="atLeast"/>
        </w:trPr>
        <w:tc>
          <w:tcPr>
            <w:tcW w:w="99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uli gramaticale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liantul meu nu conţine greşeli gramaticale şi de exprimare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liantul meu nu conţine greşeli gramaticale şi de exprimare care să deformeze sensul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liantul meu conţine câteva greşeli gramaticale şi de exprimare, care deformează sensul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liantul meu conţine atâtea greşeli gramaticale şi de exprimare, încât este dificil să o înţeleg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01:00Z</dcterms:created>
  <dc:creator>user_2</dc:creator>
  <dc:description/>
  <cp:keywords/>
  <dc:language>en-US</dc:language>
  <cp:lastModifiedBy>user_2</cp:lastModifiedBy>
  <dcterms:modified xsi:type="dcterms:W3CDTF">2010-09-07T07:00:00Z</dcterms:modified>
  <cp:revision>2</cp:revision>
  <dc:subject/>
  <dc:title>Criterii de evaluare pentru pliant</dc:title>
</cp:coreProperties>
</file>