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STĂ DE CONTROL PENTRU EVALUAREA PORTOFOLIULUI ELEVULU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V-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UNITATEA DE ÎNVĂŢARE: </w:t>
      </w:r>
      <w:r>
        <w:rPr>
          <w:b/>
          <w:i/>
          <w:sz w:val="32"/>
          <w:szCs w:val="32"/>
          <w:lang w:val="ro-RO"/>
        </w:rPr>
        <w:t>Cartea – obiect cultur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ŢINUT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E DE LUCRU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STE INIŢIAL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MAGINI SUGESTIVE DESPRE CĂRŢI, BIBLIOTECĂ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PERTA DE CART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E BIBLIOGRAFICE ALE AUTORILOR INDICAŢ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UCRĂRI SCURTE REDACTATE PE BAZA UNUI PLAN DA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E CU IDEI PRINCIPALE DUPĂ CITIREA GLOBALĂ A UNOR TEXT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E CU EXPRESII ŞI CUVINTE NOI DIN TEXTELE CITIT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AGRAMA KWL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E CU ELEMENTE DE LEXIC ADECVATE SITUAŢIILOR DE COMUNICAR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LANŞĂ CU ELEMENTELE COMPONENTE ALE UNEI CĂRŢ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JURNALUL DE AZ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JURNALUL DE REFLECŢI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LISTĂ DE VERIFICARE A ABILITĂŢILOR DE LUCRU CU CALCULATORUL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FORMULAR DE INTEREVALUAR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UTOEVALUAREA COLABORĂRII ÎN CADRUL GRUPE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LISTĂ CU PLANIFICAREA PROIECTULU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LISTĂ DE VERIFICARE PENTRU ÎNREGISTRAREA PROGRESULU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RITERII DE EVALUARE A COLABORĂRI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GRILĂ DE EVALUARE A FIŞEI DE ACTIVITA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CRITERII DE EVALUARE A COPERTEI DE CAR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8:00Z</dcterms:created>
  <dc:creator>user_2</dc:creator>
  <dc:description/>
  <cp:keywords/>
  <dc:language>en-US</dc:language>
  <cp:lastModifiedBy>user_2</cp:lastModifiedBy>
  <dcterms:modified xsi:type="dcterms:W3CDTF">2010-09-07T07:03:00Z</dcterms:modified>
  <cp:revision>1</cp:revision>
  <dc:subject/>
  <dc:title>LISTĂ DE CONTROL PENTRU EVALUAREA PORTOFOLIULUI ELEVULUI</dc:title>
</cp:coreProperties>
</file>