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i/>
          <w:i/>
          <w:sz w:val="32"/>
          <w:szCs w:val="32"/>
          <w:lang w:val="pt-BR"/>
        </w:rPr>
      </w:pPr>
      <w:r>
        <w:rPr>
          <w:b/>
          <w:i/>
          <w:sz w:val="32"/>
          <w:szCs w:val="32"/>
          <w:highlight w:val="cyan"/>
          <w:lang w:val="pt-BR"/>
        </w:rPr>
        <w:t>Lista de verificare a abilitatilor de lucru cu calculatoru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Unitatea de învăţare: </w:t>
      </w:r>
      <w:r>
        <w:rPr>
          <w:b/>
          <w:i/>
          <w:sz w:val="32"/>
          <w:szCs w:val="32"/>
        </w:rPr>
        <w:t>Cartea – obiect cultural</w:t>
      </w:r>
    </w:p>
    <w:p>
      <w:pPr>
        <w:pStyle w:val="NormalWeb"/>
        <w:rPr/>
      </w:pPr>
      <w:r>
        <w:rPr>
          <w:b/>
          <w:bCs/>
          <w:lang w:val="pt-BR"/>
        </w:rPr>
        <w:t xml:space="preserve">Instrucţiuni </w:t>
      </w:r>
      <w:r>
        <w:rPr>
          <w:lang w:val="pt-BR"/>
        </w:rPr>
        <w:t xml:space="preserve">:Marchează cu X enunţurile care ţi se potrivesc. </w:t>
      </w:r>
    </w:p>
    <w:p>
      <w:pPr>
        <w:pStyle w:val="NormalWeb"/>
        <w:rPr>
          <w:lang w:val="it-IT"/>
        </w:rPr>
      </w:pPr>
      <w:r>
        <w:rPr>
          <w:b/>
          <w:bCs/>
          <w:lang w:val="es-ES"/>
        </w:rPr>
        <w:t xml:space="preserve">Nivel </w:t>
      </w:r>
      <w:r>
        <w:rPr>
          <w:lang w:val="es-ES"/>
        </w:rPr>
        <w:t xml:space="preserve">: clasa a V-a </w:t>
      </w:r>
    </w:p>
    <w:p>
      <w:pPr>
        <w:pStyle w:val="NormalWeb"/>
        <w:rPr/>
      </w:pPr>
      <w:r>
        <w:rPr>
          <w:b/>
          <w:bCs/>
          <w:lang w:val="es-ES"/>
        </w:rPr>
        <w:t xml:space="preserve">Tipul evaluării </w:t>
      </w:r>
      <w:r>
        <w:rPr>
          <w:lang w:val="es-ES"/>
        </w:rPr>
        <w:t>: iniţială</w:t>
      </w:r>
    </w:p>
    <w:p>
      <w:pPr>
        <w:pStyle w:val="NormalWeb"/>
        <w:rPr/>
      </w:pPr>
      <w:r>
        <w:rPr/>
        <w:t>Nume şi prenume:  ……………………………………………….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  <w:trHeight w:val="433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tisfăcă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tilizez soft de editare texte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41429417"/>
            <w:bookmarkStart w:id="1" w:name="__Fieldmark__0_254142941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41429417"/>
            <w:bookmarkStart w:id="3" w:name="__Fieldmark__1_254142941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41429417"/>
            <w:bookmarkStart w:id="5" w:name="__Fieldmark__2_254142941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41429417"/>
            <w:bookmarkStart w:id="7" w:name="__Fieldmark__3_254142941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 programe de calcul tabelar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41429417"/>
            <w:bookmarkStart w:id="9" w:name="__Fieldmark__4_254142941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41429417"/>
            <w:bookmarkStart w:id="11" w:name="__Fieldmark__5_254142941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41429417"/>
            <w:bookmarkStart w:id="13" w:name="__Fieldmark__6_254142941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41429417"/>
            <w:bookmarkStart w:id="15" w:name="__Fieldmark__7_254142941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programe de prezenta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41429417"/>
            <w:bookmarkStart w:id="17" w:name="__Fieldmark__8_254142941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41429417"/>
            <w:bookmarkStart w:id="19" w:name="__Fieldmark__9_254142941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41429417"/>
            <w:bookmarkStart w:id="21" w:name="__Fieldmark__10_254142941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41429417"/>
            <w:bookmarkStart w:id="23" w:name="__Fieldmark__11_254142941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stionez documente şi fişiere (creez, salvez, şterg)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41429417"/>
            <w:bookmarkStart w:id="25" w:name="__Fieldmark__12_254142941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41429417"/>
            <w:bookmarkStart w:id="27" w:name="__Fieldmark__13_254142941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41429417"/>
            <w:bookmarkStart w:id="29" w:name="__Fieldmark__14_254142941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41429417"/>
            <w:bookmarkStart w:id="31" w:name="__Fieldmark__15_2541429417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Inserez imagini, sunete, filme in document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41429417"/>
            <w:bookmarkStart w:id="33" w:name="__Fieldmark__16_254142941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41429417"/>
            <w:bookmarkStart w:id="35" w:name="__Fieldmark__17_254142941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41429417"/>
            <w:bookmarkStart w:id="37" w:name="__Fieldmark__18_254142941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41429417"/>
            <w:bookmarkStart w:id="39" w:name="__Fieldmark__19_2541429417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41429417"/>
            <w:bookmarkStart w:id="41" w:name="__Fieldmark__20_254142941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41429417"/>
            <w:bookmarkStart w:id="43" w:name="__Fieldmark__21_254142941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41429417"/>
            <w:bookmarkStart w:id="45" w:name="__Fieldmark__22_254142941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41429417"/>
            <w:bookmarkStart w:id="47" w:name="__Fieldmark__23_254142941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z echipamente de proiecţi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41429417"/>
            <w:bookmarkStart w:id="49" w:name="__Fieldmark__24_254142941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41429417"/>
            <w:bookmarkStart w:id="51" w:name="__Fieldmark__25_254142941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41429417"/>
            <w:bookmarkStart w:id="53" w:name="__Fieldmark__26_254142941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41429417"/>
            <w:bookmarkStart w:id="55" w:name="__Fieldmark__27_2541429417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prim docum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41429417"/>
            <w:bookmarkStart w:id="57" w:name="__Fieldmark__28_254142941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41429417"/>
            <w:bookmarkStart w:id="59" w:name="__Fieldmark__29_254142941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41429417"/>
            <w:bookmarkStart w:id="61" w:name="__Fieldmark__30_254142941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41429417"/>
            <w:bookmarkStart w:id="63" w:name="__Fieldmark__31_2541429417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ez docum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41429417"/>
            <w:bookmarkStart w:id="65" w:name="__Fieldmark__32_254142941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41429417"/>
            <w:bookmarkStart w:id="67" w:name="__Fieldmark__33_2541429417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41429417"/>
            <w:bookmarkStart w:id="69" w:name="__Fieldmark__34_254142941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41429417"/>
            <w:bookmarkStart w:id="71" w:name="__Fieldmark__35_254142941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internet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41429417"/>
            <w:bookmarkStart w:id="73" w:name="__Fieldmark__36_254142941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41429417"/>
            <w:bookmarkStart w:id="75" w:name="__Fieldmark__37_254142941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41429417"/>
            <w:bookmarkStart w:id="77" w:name="__Fieldmark__38_254142941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41429417"/>
            <w:bookmarkStart w:id="79" w:name="__Fieldmark__39_2541429417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poşta electronic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41429417"/>
            <w:bookmarkStart w:id="81" w:name="__Fieldmark__40_254142941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41429417"/>
            <w:bookmarkStart w:id="83" w:name="__Fieldmark__41_2541429417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41429417"/>
            <w:bookmarkStart w:id="85" w:name="__Fieldmark__42_254142941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41429417"/>
            <w:bookmarkStart w:id="87" w:name="__Fieldmark__43_2541429417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ez pagini We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41429417"/>
            <w:bookmarkStart w:id="89" w:name="__Fieldmark__44_2541429417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41429417"/>
            <w:bookmarkStart w:id="91" w:name="__Fieldmark__45_2541429417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41429417"/>
            <w:bookmarkStart w:id="93" w:name="__Fieldmark__46_2541429417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41429417"/>
            <w:bookmarkStart w:id="95" w:name="__Fieldmark__47_2541429417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ntocmesc bibliograf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41429417"/>
            <w:bookmarkStart w:id="97" w:name="__Fieldmark__48_2541429417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41429417"/>
            <w:bookmarkStart w:id="99" w:name="__Fieldmark__49_2541429417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41429417"/>
            <w:bookmarkStart w:id="101" w:name="__Fieldmark__50_2541429417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41429417"/>
            <w:bookmarkStart w:id="103" w:name="__Fieldmark__51_2541429417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wi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41429417"/>
            <w:bookmarkStart w:id="105" w:name="__Fieldmark__52_254142941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41429417"/>
            <w:bookmarkStart w:id="107" w:name="__Fieldmark__53_2541429417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41429417"/>
            <w:bookmarkStart w:id="109" w:name="__Fieldmark__54_254142941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41429417"/>
            <w:bookmarkStart w:id="111" w:name="__Fieldmark__55_2541429417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Parteainferioaramacheteiz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ttom of For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Arial" w:hAnsi="Arial" w:cs="Arial"/>
      <w:vanish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0:00Z</dcterms:created>
  <dc:creator>user_2</dc:creator>
  <dc:description/>
  <cp:keywords/>
  <dc:language>en-US</dc:language>
  <cp:lastModifiedBy>user_2</cp:lastModifiedBy>
  <dcterms:modified xsi:type="dcterms:W3CDTF">2010-09-06T12:00:00Z</dcterms:modified>
  <cp:revision>1</cp:revision>
  <dc:subject/>
  <dc:title>Lista de verificare a abilitatilor de lucru cu calculatorul</dc:title>
</cp:coreProperties>
</file>