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i/>
          <w:i/>
          <w:sz w:val="32"/>
          <w:szCs w:val="32"/>
          <w:lang w:val="pt-BR"/>
        </w:rPr>
      </w:pPr>
      <w:r>
        <w:rPr>
          <w:b/>
          <w:i/>
          <w:sz w:val="32"/>
          <w:szCs w:val="32"/>
          <w:highlight w:val="cyan"/>
          <w:lang w:val="pt-BR"/>
        </w:rPr>
        <w:t>Lista de verificare a abilitatilor de lucru cu calculatorul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Unitatea de învăţare: </w:t>
      </w:r>
      <w:r>
        <w:rPr>
          <w:b/>
          <w:i/>
          <w:sz w:val="32"/>
          <w:szCs w:val="32"/>
        </w:rPr>
        <w:t>Cartea – obiect cultural</w:t>
      </w:r>
    </w:p>
    <w:p>
      <w:pPr>
        <w:pStyle w:val="NormalWeb"/>
        <w:rPr/>
      </w:pPr>
      <w:r>
        <w:rPr>
          <w:b/>
          <w:bCs/>
          <w:lang w:val="pt-BR"/>
        </w:rPr>
        <w:t xml:space="preserve">Instrucţiuni </w:t>
      </w:r>
      <w:r>
        <w:rPr>
          <w:lang w:val="pt-BR"/>
        </w:rPr>
        <w:t xml:space="preserve">:Marchează cu X enunţurile care ţi se potrivesc. </w:t>
      </w:r>
    </w:p>
    <w:p>
      <w:pPr>
        <w:pStyle w:val="NormalWeb"/>
        <w:rPr>
          <w:lang w:val="it-IT"/>
        </w:rPr>
      </w:pPr>
      <w:r>
        <w:rPr>
          <w:b/>
          <w:bCs/>
          <w:lang w:val="es-ES"/>
        </w:rPr>
        <w:t xml:space="preserve">Nivel </w:t>
      </w:r>
      <w:r>
        <w:rPr>
          <w:lang w:val="es-ES"/>
        </w:rPr>
        <w:t xml:space="preserve">: clasa a V-a </w:t>
      </w:r>
    </w:p>
    <w:p>
      <w:pPr>
        <w:pStyle w:val="NormalWeb"/>
        <w:rPr/>
      </w:pPr>
      <w:r>
        <w:rPr>
          <w:b/>
          <w:bCs/>
          <w:lang w:val="es-ES"/>
        </w:rPr>
        <w:t xml:space="preserve">Tipul evaluării </w:t>
      </w:r>
      <w:r>
        <w:rPr>
          <w:lang w:val="es-ES"/>
        </w:rPr>
        <w:t>: iniţială</w:t>
      </w:r>
    </w:p>
    <w:p>
      <w:pPr>
        <w:pStyle w:val="NormalWeb"/>
        <w:rPr/>
      </w:pPr>
      <w:r>
        <w:rPr/>
        <w:t>Nume şi prenume:  ……………………………………………….</w:t>
      </w:r>
    </w:p>
    <w:tbl>
      <w:tblPr>
        <w:tblW w:w="86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75"/>
        <w:gridCol w:w="1320"/>
        <w:gridCol w:w="1080"/>
        <w:gridCol w:w="1560"/>
        <w:gridCol w:w="1320"/>
      </w:tblGrid>
      <w:tr>
        <w:trPr>
          <w:tblHeader w:val="true"/>
          <w:trHeight w:val="433" w:hRule="atLeast"/>
        </w:trPr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Foarte bine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Bine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atisfăcător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Insuficient</w:t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Utilizez soft de editare texte.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5447742"/>
            <w:bookmarkStart w:id="1" w:name="__Fieldmark__0_15447742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5447742"/>
            <w:bookmarkStart w:id="3" w:name="__Fieldmark__1_15447742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5447742"/>
            <w:bookmarkStart w:id="5" w:name="__Fieldmark__2_15447742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5447742"/>
            <w:bookmarkStart w:id="7" w:name="__Fieldmark__3_15447742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tilizez  programe de calcul tabelar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5447742"/>
            <w:bookmarkStart w:id="9" w:name="__Fieldmark__4_15447742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5447742"/>
            <w:bookmarkStart w:id="11" w:name="__Fieldmark__5_15447742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5447742"/>
            <w:bookmarkStart w:id="13" w:name="__Fieldmark__6_15447742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5447742"/>
            <w:bookmarkStart w:id="15" w:name="__Fieldmark__7_15447742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tilizez programe de prezentar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5447742"/>
            <w:bookmarkStart w:id="17" w:name="__Fieldmark__8_15447742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5447742"/>
            <w:bookmarkStart w:id="19" w:name="__Fieldmark__9_15447742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5447742"/>
            <w:bookmarkStart w:id="21" w:name="__Fieldmark__10_15447742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5447742"/>
            <w:bookmarkStart w:id="23" w:name="__Fieldmark__11_15447742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estionez documente şi fişiere (creez, salvez, şterg)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5447742"/>
            <w:bookmarkStart w:id="25" w:name="__Fieldmark__12_15447742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5447742"/>
            <w:bookmarkStart w:id="27" w:name="__Fieldmark__13_15447742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5447742"/>
            <w:bookmarkStart w:id="29" w:name="__Fieldmark__14_15447742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5447742"/>
            <w:bookmarkStart w:id="31" w:name="__Fieldmark__15_15447742"/>
            <w:bookmarkEnd w:id="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it-IT"/>
              </w:rPr>
              <w:t>Inserez imagini, sunete, filme in documente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5447742"/>
            <w:bookmarkStart w:id="33" w:name="__Fieldmark__16_15447742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5447742"/>
            <w:bookmarkStart w:id="35" w:name="__Fieldmark__17_15447742"/>
            <w:bookmarkEnd w:id="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5447742"/>
            <w:bookmarkStart w:id="37" w:name="__Fieldmark__18_15447742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5447742"/>
            <w:bookmarkStart w:id="39" w:name="__Fieldmark__19_15447742"/>
            <w:bookmarkEnd w:id="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tilizez soft-uri de prelucrare imagini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5447742"/>
            <w:bookmarkStart w:id="41" w:name="__Fieldmark__20_15447742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15447742"/>
            <w:bookmarkStart w:id="43" w:name="__Fieldmark__21_15447742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15447742"/>
            <w:bookmarkStart w:id="45" w:name="__Fieldmark__22_15447742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15447742"/>
            <w:bookmarkStart w:id="47" w:name="__Fieldmark__23_15447742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nipulez echipamente de proiecţie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15447742"/>
            <w:bookmarkStart w:id="49" w:name="__Fieldmark__24_15447742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15447742"/>
            <w:bookmarkStart w:id="51" w:name="__Fieldmark__25_15447742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15447742"/>
            <w:bookmarkStart w:id="53" w:name="__Fieldmark__26_15447742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15447742"/>
            <w:bookmarkStart w:id="55" w:name="__Fieldmark__27_15447742"/>
            <w:bookmarkEnd w:id="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mprim document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15447742"/>
            <w:bookmarkStart w:id="57" w:name="__Fieldmark__28_15447742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15447742"/>
            <w:bookmarkStart w:id="59" w:name="__Fieldmark__29_15447742"/>
            <w:bookmarkEnd w:id="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15447742"/>
            <w:bookmarkStart w:id="61" w:name="__Fieldmark__30_15447742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5447742"/>
            <w:bookmarkStart w:id="63" w:name="__Fieldmark__31_15447742"/>
            <w:bookmarkEnd w:id="6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canez document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15447742"/>
            <w:bookmarkStart w:id="65" w:name="__Fieldmark__32_15447742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15447742"/>
            <w:bookmarkStart w:id="67" w:name="__Fieldmark__33_15447742"/>
            <w:bookmarkEnd w:id="6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15447742"/>
            <w:bookmarkStart w:id="69" w:name="__Fieldmark__34_15447742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15447742"/>
            <w:bookmarkStart w:id="71" w:name="__Fieldmark__35_15447742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tilizez internetu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15447742"/>
            <w:bookmarkStart w:id="73" w:name="__Fieldmark__36_15447742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15447742"/>
            <w:bookmarkStart w:id="75" w:name="__Fieldmark__37_15447742"/>
            <w:bookmarkEnd w:id="7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15447742"/>
            <w:bookmarkStart w:id="77" w:name="__Fieldmark__38_15447742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15447742"/>
            <w:bookmarkStart w:id="79" w:name="__Fieldmark__39_15447742"/>
            <w:bookmarkEnd w:id="7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tilizez poşta electronic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15447742"/>
            <w:bookmarkStart w:id="81" w:name="__Fieldmark__40_15447742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15447742"/>
            <w:bookmarkStart w:id="83" w:name="__Fieldmark__41_15447742"/>
            <w:bookmarkEnd w:id="8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15447742"/>
            <w:bookmarkStart w:id="85" w:name="__Fieldmark__42_15447742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15447742"/>
            <w:bookmarkStart w:id="87" w:name="__Fieldmark__43_15447742"/>
            <w:bookmarkEnd w:id="8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reez pagini Web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15447742"/>
            <w:bookmarkStart w:id="89" w:name="__Fieldmark__44_15447742"/>
            <w:bookmarkEnd w:id="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15447742"/>
            <w:bookmarkStart w:id="91" w:name="__Fieldmark__45_15447742"/>
            <w:bookmarkEnd w:id="9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15447742"/>
            <w:bookmarkStart w:id="93" w:name="__Fieldmark__46_15447742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15447742"/>
            <w:bookmarkStart w:id="95" w:name="__Fieldmark__47_15447742"/>
            <w:bookmarkEnd w:id="9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Întocmesc bibliografi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15447742"/>
            <w:bookmarkStart w:id="97" w:name="__Fieldmark__48_15447742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15447742"/>
            <w:bookmarkStart w:id="99" w:name="__Fieldmark__49_15447742"/>
            <w:bookmarkEnd w:id="9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15447742"/>
            <w:bookmarkStart w:id="101" w:name="__Fieldmark__50_15447742"/>
            <w:bookmarkEnd w:id="1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15447742"/>
            <w:bookmarkStart w:id="103" w:name="__Fieldmark__51_15447742"/>
            <w:bookmarkEnd w:id="10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tilizez wik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15447742"/>
            <w:bookmarkStart w:id="105" w:name="__Fieldmark__52_15447742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15447742"/>
            <w:bookmarkStart w:id="107" w:name="__Fieldmark__53_15447742"/>
            <w:bookmarkEnd w:id="10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15447742"/>
            <w:bookmarkStart w:id="109" w:name="__Fieldmark__54_15447742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15447742"/>
            <w:bookmarkStart w:id="111" w:name="__Fieldmark__55_15447742"/>
            <w:bookmarkEnd w:id="111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Parteainferioaramacheteiz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ottom of Form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CaracterCaracter">
    <w:name w:val=" Caracter Caracter"/>
    <w:basedOn w:val="Fontdeparagrafimplicit"/>
    <w:qFormat/>
    <w:rPr>
      <w:rFonts w:ascii="Arial" w:hAnsi="Arial" w:cs="Arial"/>
      <w:vanish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rteainferioaramacheteiz">
    <w:name w:val="Partea inferioară a machetei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2:00:00Z</dcterms:created>
  <dc:creator>user_2</dc:creator>
  <dc:description/>
  <cp:keywords/>
  <dc:language>en-US</dc:language>
  <cp:lastModifiedBy>user_2</cp:lastModifiedBy>
  <dcterms:modified xsi:type="dcterms:W3CDTF">2010-09-06T12:00:00Z</dcterms:modified>
  <cp:revision>1</cp:revision>
  <dc:subject/>
  <dc:title>Lista de verificare a abilitatilor de lucru cu calculatorul</dc:title>
</cp:coreProperties>
</file>