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>FIŞĂ DE EVALUARE FORMATIV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V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NOŢIUNI ELEMENTARE DE SINTAX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1. Indică felul propoziţiilor (simple sau dezvoltate, enunţiative sau interogative, afirmative sau negative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Elevul scrie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i răspuns</w:t>
      </w: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El a muncit mult</w:t>
      </w: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 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m văzut un film interesant.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i vrea un măr</w:t>
      </w: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 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inge.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u pleci</w:t>
      </w: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i fost atent</w:t>
      </w: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 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2. Transformă propoziţiile simple de la exerciţiul anterior în propoziţii dezvoltat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. Transformă fiecare propoziţie dezvoltată construită de tine la exerciţiul 2 în frază şi subliniază, apoi, predicatul fiecărei propoziţi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4. Găseşte câte trei atribute potrivite pentru substantivele de mai jos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sfinţit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Linişte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Lumină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or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Spectacol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Stejar..............................................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5. Scrie o compunere de aproximativ zece rânduri în care să utilizezi cel puţin trei structuri notate la exerciţiul anteri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00:00Z</dcterms:created>
  <dc:creator>Rall</dc:creator>
  <dc:description/>
  <cp:keywords/>
  <dc:language>en-US</dc:language>
  <cp:lastModifiedBy>Rall</cp:lastModifiedBy>
  <dcterms:modified xsi:type="dcterms:W3CDTF">2010-09-07T06:00:00Z</dcterms:modified>
  <cp:revision>2</cp:revision>
  <dc:subject/>
  <dc:title/>
</cp:coreProperties>
</file>