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DE EVALUARE INIŢIAL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umele: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a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ecizează elementele din care este alcătuită cartea.                     (</w:t>
      </w:r>
      <w:r>
        <w:rPr>
          <w:b/>
          <w:sz w:val="28"/>
          <w:szCs w:val="28"/>
        </w:rPr>
        <w:t>10 puncte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49250</wp:posOffset>
                </wp:positionV>
                <wp:extent cx="3505200" cy="11430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53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.5pt" to="329.95pt,1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349250</wp:posOffset>
                </wp:positionV>
                <wp:extent cx="1600200" cy="14859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7.5pt" to="329.95pt,1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949450</wp:posOffset>
                </wp:positionV>
                <wp:extent cx="2667000" cy="2286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6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3.5pt" to="317.95pt,17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0</wp:posOffset>
                </wp:positionV>
                <wp:extent cx="2971800" cy="2286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3.5pt" to="32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949450</wp:posOffset>
                </wp:positionV>
                <wp:extent cx="2667000" cy="228600"/>
                <wp:effectExtent l="0" t="5080" r="63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3.5pt" to="317.95pt,17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0</wp:posOffset>
                </wp:positionV>
                <wp:extent cx="2971800" cy="228600"/>
                <wp:effectExtent l="0" t="3238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3.5pt" to="323.95pt,81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49250</wp:posOffset>
                </wp:positionV>
                <wp:extent cx="3505200" cy="1143000"/>
                <wp:effectExtent l="0" t="5080" r="190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53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.5pt" to="329.95pt,11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0</wp:posOffset>
                </wp:positionH>
                <wp:positionV relativeFrom="paragraph">
                  <wp:posOffset>349250</wp:posOffset>
                </wp:positionV>
                <wp:extent cx="1600200" cy="14859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7.5pt" to="329.95pt,14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0</wp:posOffset>
                </wp:positionH>
                <wp:positionV relativeFrom="paragraph">
                  <wp:posOffset>463550</wp:posOffset>
                </wp:positionV>
                <wp:extent cx="152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6.5pt" to="455.9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63650</wp:posOffset>
                </wp:positionV>
                <wp:extent cx="152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9.5pt" to="461.95pt,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2063750</wp:posOffset>
                </wp:positionV>
                <wp:extent cx="152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2.5pt" to="461.95pt,1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92680" cy="22047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Completează spaţiile libere.                                                            (</w:t>
      </w:r>
      <w:r>
        <w:rPr>
          <w:b/>
          <w:sz w:val="28"/>
          <w:szCs w:val="28"/>
        </w:rPr>
        <w:t>10 puncte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terele mari, de tipar, se numesc ___________________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tera împodobită de la începutul unui text este numită ___________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terele scrise înclinat se numesc _________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Analizează cuvântul </w:t>
      </w:r>
      <w:r>
        <w:rPr>
          <w:b/>
          <w:i/>
          <w:sz w:val="28"/>
          <w:szCs w:val="28"/>
        </w:rPr>
        <w:t xml:space="preserve">„copilărie” </w:t>
      </w:r>
      <w:r>
        <w:rPr>
          <w:sz w:val="28"/>
          <w:szCs w:val="28"/>
        </w:rPr>
        <w:t>şi scrie în căsuţe:                        (</w:t>
      </w:r>
      <w:r>
        <w:rPr>
          <w:b/>
          <w:sz w:val="28"/>
          <w:szCs w:val="28"/>
        </w:rPr>
        <w:t>10 puncte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Câte silabe are cuvântul?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Câte sunete are ultima silabă?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Câte vocale sunt în cuvânt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Scrie cuvintele cu acelaşi sens.                                                       (</w:t>
      </w:r>
      <w:r>
        <w:rPr>
          <w:b/>
          <w:sz w:val="28"/>
          <w:szCs w:val="28"/>
        </w:rPr>
        <w:t>10 puncte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oce __________________</w:t>
        <w:tab/>
        <w:tab/>
        <w:tab/>
        <w:t>pricină 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eal ___________________</w:t>
        <w:tab/>
        <w:tab/>
        <w:tab/>
        <w:t>straie 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 pricepe _______________</w:t>
        <w:tab/>
        <w:tab/>
        <w:tab/>
        <w:t>înfiorare 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Scrie cuvintele cu sens opus.                                                           (</w:t>
      </w:r>
      <w:r>
        <w:rPr>
          <w:b/>
          <w:sz w:val="28"/>
          <w:szCs w:val="28"/>
        </w:rPr>
        <w:t>10 puncte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rietenie -  ______________</w:t>
        <w:tab/>
        <w:tab/>
        <w:t>devreme -  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ltimele - _______________</w:t>
        <w:tab/>
        <w:tab/>
        <w:t>domestic - 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îngust - _________________</w:t>
        <w:tab/>
        <w:tab/>
        <w:t>adâncime - 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Explică următoarele expresii:                                                          (</w:t>
      </w:r>
      <w:r>
        <w:rPr>
          <w:b/>
          <w:sz w:val="28"/>
          <w:szCs w:val="28"/>
        </w:rPr>
        <w:t>10 puncte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a) </w:t>
      </w:r>
      <w:r>
        <w:rPr>
          <w:i/>
          <w:sz w:val="28"/>
          <w:szCs w:val="28"/>
        </w:rPr>
        <w:t>a se pune pe carte</w:t>
      </w:r>
      <w:r>
        <w:rPr>
          <w:sz w:val="28"/>
          <w:szCs w:val="28"/>
        </w:rPr>
        <w:t xml:space="preserve">  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b) </w:t>
      </w:r>
      <w:r>
        <w:rPr>
          <w:i/>
          <w:sz w:val="28"/>
          <w:szCs w:val="28"/>
        </w:rPr>
        <w:t>a lucrat ca la carte</w:t>
      </w:r>
      <w:r>
        <w:rPr>
          <w:sz w:val="28"/>
          <w:szCs w:val="28"/>
        </w:rPr>
        <w:t xml:space="preserve">  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c) </w:t>
      </w:r>
      <w:r>
        <w:rPr>
          <w:i/>
          <w:sz w:val="28"/>
          <w:szCs w:val="28"/>
        </w:rPr>
        <w:t>a da cărţile pe faţă</w:t>
      </w:r>
      <w:r>
        <w:rPr>
          <w:sz w:val="28"/>
          <w:szCs w:val="28"/>
        </w:rPr>
        <w:t xml:space="preserve">  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Citeşte cu atenţie textul următor apoi răspunde la întrebări.           (</w:t>
      </w:r>
      <w:r>
        <w:rPr>
          <w:b/>
          <w:sz w:val="28"/>
          <w:szCs w:val="28"/>
        </w:rPr>
        <w:t>30 puncte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„Un ţap, voind să treacă într-o livadă, fu silit să dea printr-o apă ce curgea între el şi acea livadă. Şi fiindcă n-avea încotro, se lăsă în gârlă şi începu să înoate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Când era pe la jumătatea gârlei, se pomeneşte pe lângă dânsul cu un şarpe că-i zice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ăi, ţapule, ia-mă şi pe mine să mă treci la uscat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Ţapul, temător, îi răspunse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Tu vezi bine că abia pot să-mi duc părul de pe mine, şi tu mai ceri să te ia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şi pe tine?”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( Petre Ispirescu, </w:t>
      </w:r>
      <w:r>
        <w:rPr>
          <w:i/>
          <w:sz w:val="28"/>
          <w:szCs w:val="28"/>
        </w:rPr>
        <w:t>Ţapul şi şarpel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re este titlul textului?</w:t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ne este autorul textului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re sunt personajele textulu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otă: Se acordă 10 puncte din ofici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Corsiva" w:hAnsi="Monotype Corsiva" w:cs="Monotype Corsiva"/>
      <w:b/>
      <w:i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14:00Z</dcterms:created>
  <dc:creator>Rall</dc:creator>
  <dc:description/>
  <cp:keywords/>
  <dc:language>en-US</dc:language>
  <cp:lastModifiedBy>user_2</cp:lastModifiedBy>
  <dcterms:modified xsi:type="dcterms:W3CDTF">2010-09-07T09:02:00Z</dcterms:modified>
  <cp:revision>4</cp:revision>
  <dc:subject/>
  <dc:title>TEST DE EVALUARE INIŢIALĂ</dc:title>
</cp:coreProperties>
</file>